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Prot. AOODPIT/0003310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Ministero dell’Istruzione, dell’Università e della Ricerca</w:t>
      </w:r>
      <w:r>
        <w:rPr/>
        <w:br/>
        <w:t>Dipartimento per l'istruzione</w:t>
        <w:br/>
        <w:t>Ufficio IV</w:t>
      </w:r>
    </w:p>
    <w:p>
      <w:pPr>
        <w:pStyle w:val="NormaleWeb"/>
        <w:shd w:fill="FFFFFF" w:val="clear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ma, 8 novembre 2010</w:t>
      </w:r>
    </w:p>
    <w:p>
      <w:pPr>
        <w:pStyle w:val="NormaleWeb"/>
        <w:shd w:fill="FFFFFF" w:val="clear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ggetto: </w:t>
      </w:r>
      <w:r>
        <w:rPr>
          <w:rStyle w:val="Titolo24"/>
          <w:rFonts w:cs="Arial" w:ascii="Arial" w:hAnsi="Arial"/>
          <w:color w:val="000000"/>
          <w:sz w:val="20"/>
          <w:szCs w:val="20"/>
        </w:rPr>
        <w:t xml:space="preserve">Indicazioni e istruzioni per l'applicazione al personale della scuola delle nuove norme in materia disciplinare introdotte dal decreto legislativo 27 ottobre 2009, n. 150,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"Attuazione della legge 4 marzo 2009, n. 15, in materia di ottimizzazione della produttività del lavoro pubblico e di efficienza e trasparenza delle pubbliche amministrazioni".</w:t>
      </w:r>
      <w:r>
        <w:rPr>
          <w:rStyle w:val="Titolo24"/>
          <w:rFonts w:cs="Arial" w:ascii="Arial" w:hAnsi="Arial"/>
          <w:color w:val="000000"/>
          <w:sz w:val="20"/>
          <w:szCs w:val="20"/>
        </w:rPr>
        <w:t xml:space="preserve"> Trasmissione circolare. </w:t>
      </w:r>
    </w:p>
    <w:p>
      <w:pPr>
        <w:pStyle w:val="NormaleWeb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i trasmette, in allegato, la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single"/>
          </w:rPr>
          <w:t>circolare n. 88, prot. n. 3308 dell'8 novembre 20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contenente le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"Indicazioni e istruzioni per l'applicazione al personale della scuola delle nuove norme in materia disciplinare introdotte dal decreto legislativo 27 ottobre 2009, n. 150"</w:t>
      </w:r>
      <w:r>
        <w:rPr>
          <w:rFonts w:cs="Arial" w:ascii="Arial" w:hAnsi="Arial"/>
          <w:color w:val="000000"/>
          <w:sz w:val="20"/>
          <w:szCs w:val="20"/>
        </w:rPr>
        <w:t>.</w:t>
        <w:tab/>
        <w:br/>
        <w:t xml:space="preserve">Com'è noto alle SS.LL. il predetto decreto legislativo (pubblicato nella Gazz. Uff. 31 ottobre 2009, n. 254, S.O.), recante le norme di attuazione della legge 4 marzo 2009, n. 15,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 xml:space="preserve">"Delega al Governo finalizzata all'ottimizzazione della produttività del lavoro pubblico e alla efficienza e trasparenza delle pubbliche amministrazioni nonché disposizioni integrative delle funzioni attribuite al Consiglio nazionale dell'economia e del lavoro e alla Corte dei conti" </w:t>
      </w:r>
      <w:r>
        <w:rPr>
          <w:rFonts w:cs="Arial" w:ascii="Arial" w:hAnsi="Arial"/>
          <w:color w:val="000000"/>
          <w:sz w:val="20"/>
          <w:szCs w:val="20"/>
        </w:rPr>
        <w:t xml:space="preserve">(pubblicata nella Gazzetta Ufficiale n. 53 del 5 marzo 2009), è in vigore dal 15 novembre 2009. </w:t>
        <w:tab/>
        <w:br/>
        <w:t xml:space="preserve">Fra le molteplici innovazioni introdotte dall'intervento riformatore, assume rilevante importanza per questo Ministero la normativa sulla responsabilità disciplinare che, diversamente dal passato, si applica ora a tutte le categorie di pubblici dipendenti, comprese quelle con qualifica dirigenziale, senza distinzioni o eccezioni riferite a singoli comparti di appartenenza. </w:t>
        <w:tab/>
        <w:br/>
        <w:t xml:space="preserve">Tale normativa configura, pertanto, un sistema sanzionatorio uniforme ed omogeneo, nel quale non assumono più rilevanza i profili di specialità che prima valevano con riguardo a singole tipologie di lavoro pubblico, come si dirà più diffusamente nel documento allegato illustrando i riflessi della nuova disciplina in particolare sul personale docente. </w:t>
        <w:tab/>
        <w:br/>
        <w:t>Tenuto conto della complessità e delicatezza della materia, si è pertanto ritenuto opportuno tracciare, innanzitutto, un quadro di sintesi delle novità legislative di maggiore impatto per il settore della scuola e poi, in relazione agli aspetti che più rilevano, fornire a codesti Uffici specifiche indicazioni volte ad assicurare, nella fase applicativa, sia l'uniformità di azione, sia un più agevole svolgimento dei connessi adempimenti.</w:t>
        <w:br/>
        <w:t xml:space="preserve">A tale riguardo, per il supporto giuridico agli organi disciplinari competenti (direttori generali degli USR, dirigenti scolastici e Uffici per i procedimenti disciplinari), si è ritenuto opportuno costituire presso questo Dipartimento un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apposito nucleo di assistenza coordinato dal dott. Fabrizio Manca, dirigente dell'Ufficio IV -"Affari giuridici".</w:t>
      </w: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br/>
        <w:t xml:space="preserve">Il suddetto nucleo, che si avvale della collaborazione delle competenti strutture della Direzione generale per il personale scolastico, svolgerà attività di consulenza, rilevazione e analisi dei dati inerenti la gestione del procedimento disciplinare e del relativo contenzioso. </w:t>
        <w:tab/>
        <w:br/>
        <w:t xml:space="preserve">La formulazione di quesiti, richieste di chiarimenti o dubbi interpretativi in merito alle indicazioni applicative delle nuove norme disciplinari dovrà pervenire al predetto nucleo esclusivamente tramite e-mail, utilizzando il seguente indirizzo di posta elettronica: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single"/>
          </w:rPr>
          <w:t>procedimentidisciplinari.scuola@istruzione.it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0"/>
          <w:szCs w:val="20"/>
        </w:rPr>
        <w:tab/>
        <w:br/>
        <w:t xml:space="preserve">Le SS.LL. provvederanno a dare massima diffusione alla circolare in questione negli ambiti territoriali di rispettiva competenza assicurando una puntuale informativa agli organi disciplinari competenti (dirigenti scolastici e Uffici per i procedimenti disciplinari), nonché a tutto il personale scolastico e dell'Amministrazione interessato. </w:t>
        <w:br/>
        <w:t xml:space="preserve">Riguardo, in particolare, all'informativa da rivolgere ai docenti e al personale ATA, le SS.LL. richiameranno l'attenzione dei </w:t>
      </w:r>
      <w:r>
        <w:rPr>
          <w:rFonts w:cs="Arial" w:ascii="Arial" w:hAnsi="Arial"/>
          <w:b/>
          <w:color w:val="000000"/>
          <w:sz w:val="22"/>
          <w:szCs w:val="22"/>
        </w:rPr>
        <w:t>dirigenti scolastici affinché in ciascuna sede di servizio siano organizzati momenti di comune riflessione sui contenuti della circolare di cui trattasi.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br/>
        <w:t xml:space="preserve">Le SS.LL. medesime avranno altresì cura di controllare che la </w:t>
      </w:r>
      <w:r>
        <w:rPr>
          <w:rFonts w:cs="Arial" w:ascii="Arial" w:hAnsi="Arial"/>
          <w:b/>
          <w:color w:val="000000"/>
          <w:sz w:val="20"/>
          <w:szCs w:val="20"/>
        </w:rPr>
        <w:t>gestione dei procedimenti disciplinari avvenga nel rispetto delle indicazioni applicative fornite, segnalando al predetto nucleo di assistenza eventuali disfunzioni od anomalie.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br/>
        <w:t>Data la rilevanza generale che riveste la circolare di cui trattasi, la medesima è pubblicata anche sul sito Internet di questo Ministero (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single"/>
          </w:rPr>
          <w:t>www.istruzione.it</w:t>
        </w:r>
      </w:hyperlink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eWeb"/>
        <w:shd w:fill="FFFFFF" w:val="clear"/>
        <w:spacing w:lineRule="atLeast" w:line="240" w:before="280" w:after="240"/>
        <w:jc w:val="right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IL CAPO DIPARTIMENTO</w:t>
      </w:r>
      <w:r>
        <w:rPr/>
        <w:br/>
        <w:t>F.to Giuseppe COSENTINO</w:t>
      </w:r>
    </w:p>
    <w:sectPr>
      <w:type w:val="nextPage"/>
      <w:pgSz w:w="11906" w:h="16838"/>
      <w:pgMar w:left="1134" w:right="1134" w:gutter="0" w:header="0" w:top="10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b w:val="false"/>
      <w:bCs w:val="false"/>
      <w:i/>
      <w:iCs/>
    </w:rPr>
  </w:style>
  <w:style w:type="character" w:styleId="StrongEmphasis">
    <w:name w:val="Strong"/>
    <w:basedOn w:val="Carpredefinitoparagrafo"/>
    <w:qFormat/>
    <w:rPr>
      <w:b/>
      <w:bCs/>
      <w:i w:val="false"/>
      <w:iCs w:val="false"/>
    </w:rPr>
  </w:style>
  <w:style w:type="character" w:styleId="Titolo24">
    <w:name w:val="titolo24"/>
    <w:basedOn w:val="Carpredefinitoparagrafo"/>
    <w:qFormat/>
    <w:rPr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alfresco/d/d/workspace/SpacesStore/97509a11-4be5-44e3-9103-908884292a3e/cm88_10_e_allegati.zip" TargetMode="External"/><Relationship Id="rId3" Type="http://schemas.openxmlformats.org/officeDocument/2006/relationships/hyperlink" Target="mailto:procedimentidisciplinari.scuola@istruzione.it" TargetMode="External"/><Relationship Id="rId4" Type="http://schemas.openxmlformats.org/officeDocument/2006/relationships/hyperlink" Target="http://www.istruzione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13:00Z</dcterms:created>
  <dc:creator>Luigi Mottola</dc:creator>
  <dc:description/>
  <cp:keywords/>
  <dc:language>en-US</dc:language>
  <cp:lastModifiedBy>Luigi Mottola</cp:lastModifiedBy>
  <dcterms:modified xsi:type="dcterms:W3CDTF">2010-11-08T18:17:00Z</dcterms:modified>
  <cp:revision>2</cp:revision>
  <dc:subject/>
  <dc:title>Prot</dc:title>
</cp:coreProperties>
</file>